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f America was 100 people..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Take your best educated guess at the number of Americans for each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/>
        <w:t>1.  _____ people live in Californi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_____  people are of Irish desc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 _____  are of African desc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_____ are Protesta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 _____  people are non-religiou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 _____  people are between the ages of 15 to 64 years ol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.  _____ people live in urban area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. _____ people are whi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 _____ people are blac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0. _____ are litera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1. _____ people are expected to live until they are 77 years ol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2. _____ adults are considered overweight or obe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3. _____ people are living in povert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4.  _____ have health care insuran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5. _____ people know someone with a substance abuse proble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6. _____ people are fema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7.  _____ people are ma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8.  _____ people are divorced or will be in their lifetim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9.  _____  Americans will contract an STD during their liv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11:26Z</dcterms:created>
  <dc:creator/>
  <dc:description/>
  <dc:language>en-US</dc:language>
  <cp:lastModifiedBy/>
  <cp:revision>0</cp:revision>
  <dc:subject/>
  <dc:title/>
</cp:coreProperties>
</file>